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993"/>
        <w:gridCol w:w="1701"/>
        <w:gridCol w:w="521"/>
        <w:gridCol w:w="393"/>
        <w:gridCol w:w="380"/>
        <w:gridCol w:w="489"/>
        <w:gridCol w:w="768"/>
        <w:gridCol w:w="1134"/>
        <w:gridCol w:w="551"/>
        <w:gridCol w:w="725"/>
        <w:gridCol w:w="1676"/>
        <w:gridCol w:w="25"/>
        <w:gridCol w:w="20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69 / 2013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RI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8/11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13:30 hs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as   14:00   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29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sanitários quimicos Locação de 04 sanitários químicos, sendo: 02 masculinos e 02 femininos, para 5 eve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locação de carro de som Locação de carro de som, com automóvel popular 1.0, com 01 caixa de som que circulará nas ruas do bairro em que o evento será realizado, sendo 3 horas por dia, e 3 dias por evento, para 5 eve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orização Serviço de sonorização, contendo: mídia local, 1 GRID - Q 20 (2.50 X 3.00), 2 caixas de som 300V, 2 microfones sem fio, mesa de 8 canais e profissional técnico, para 5 eve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NDAS Locação de tenda em metal com cobertura e laterais, dimensôes: 10X20m, com montagem e desmontagem, sendo 1 tenda para cada evento, para 10 even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68/201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3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val="pt-BR" w:eastAsia="ar-SA" w:bidi="zxx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10-23T16:17:00Z</cp:lastPrinted>
  <dcterms:modified xsi:type="dcterms:W3CDTF">2013-11-01T18:44:00Z</dcterms:modified>
  <cp:revision>18</cp:revision>
  <dc:subject/>
  <dc:title/>
</cp:coreProperties>
</file>